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567940</wp:posOffset>
            </wp:positionH>
            <wp:positionV relativeFrom="margin">
              <wp:posOffset>648970</wp:posOffset>
            </wp:positionV>
            <wp:extent cx="666750" cy="8191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 ноября 2017 года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арна                                              № 9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гнозе социально-экономического разви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рненского муниципальн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брание депутатов Варне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 прогноз социально-экономического развития Варненского муниципального района на 2018 год и на плановый период 2019 и 2020 годов (прилагается)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направить Главе Варненского муниципального района для подписания и обнародов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Варненского                                           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района                              Варненского муниципального района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type w:val="nextPage"/>
          <w:pgSz w:w="11906" w:h="16838"/>
          <w:pgMar w:left="1260" w:right="746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 К.Ю.Моисеев                       ________________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О.В.Лященко</w:t>
      </w:r>
    </w:p>
    <w:p>
      <w:pPr>
        <w:pStyle w:val="Heading"/>
        <w:rPr/>
      </w:pPr>
      <w:r>
        <w:rPr/>
        <w:t xml:space="preserve">Основные показатели прогноза социально-экономического развития на 2018 год и на плановый период 2019 и 2020 годов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/>
        <w:t>Варненского муниципального района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134"/>
        <w:gridCol w:w="992"/>
        <w:gridCol w:w="992"/>
        <w:gridCol w:w="1276"/>
        <w:gridCol w:w="993"/>
        <w:gridCol w:w="1134"/>
        <w:gridCol w:w="1275"/>
        <w:gridCol w:w="993"/>
        <w:gridCol w:w="993"/>
        <w:gridCol w:w="1134"/>
        <w:gridCol w:w="992"/>
        <w:gridCol w:w="992"/>
      </w:tblGrid>
      <w:tr>
        <w:trPr>
          <w:tblHeader w:val="true"/>
          <w:cantSplit w:val="true"/>
        </w:trPr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Единица измер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016 год</w:t>
              <w:br/>
              <w:t>отч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017 год</w:t>
              <w:br/>
              <w:t>оценк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018 год - прогноз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019 год - прогноз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020 год - прогноз</w:t>
            </w:r>
          </w:p>
        </w:tc>
      </w:tr>
      <w:tr>
        <w:trPr>
          <w:tblHeader w:val="true"/>
          <w:cantSplit w:val="true"/>
        </w:trPr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консерва-тив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баз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целе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консерва-тив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баз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цел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консерва-тив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баз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целевой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реднегодовая численность постоянного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5,3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5,2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5,2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5,3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5,1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5,1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5,1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Объем отгруженной продукции (работ, услуг) по крупным и средним организациям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2143,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1495,9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2226,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2982,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3763,9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2982,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4439,6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5744,7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3763,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6057,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7648,8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176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17,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97,1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03,4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06,9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10,6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03,4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06,3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08,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03,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06,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07,4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Индекс производства  (в % к предыд. году в сопоставимых ценах)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14,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91,7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99,2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02,7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06,3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99,4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02,3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04,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99,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02,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 xml:space="preserve">103,6                                      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Объем реализации подакцизной продукции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176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Прибыль прибыльных организаций </w:t>
              <w:br/>
              <w:t>(с поквартальной разбивкой)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rFonts w:ascii="Times New Roman" w:hAnsi="Times New Roman" w:cs="Times New Roman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autoSpaceDE w:val="false"/>
              <w:spacing w:before="0" w:after="200"/>
              <w:jc w:val="center"/>
              <w:rPr/>
            </w:pPr>
            <w:r>
              <w:rPr/>
              <w:t>46,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43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29,7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rPr>
                <w:rFonts w:ascii="Times New Roman" w:hAnsi="Times New Roman" w:cs="Times New Roman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autoSpaceDE w:val="false"/>
              <w:spacing w:before="0" w:after="200"/>
              <w:jc w:val="center"/>
              <w:rPr/>
            </w:pPr>
            <w:r>
              <w:rPr/>
              <w:t>457,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466,5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46,9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88,3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513,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469,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522,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562,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176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98,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956,8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97,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03,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05,3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04,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06,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autoSpaceDE w:val="false"/>
              <w:spacing w:before="0" w:after="200"/>
              <w:rPr/>
            </w:pPr>
            <w:r>
              <w:rPr/>
              <w:tab/>
              <w:t>110,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05,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06,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09,5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Прибыль аккредитованных инновационных технопарков 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Прибыль обособленных подразделений, головные организации которых находятся за пределами Челябинской области 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Прибыль прибыльных сельскохозяйственных товаропроизводителей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rPr>
                <w:rFonts w:ascii="Times New Roman" w:hAnsi="Times New Roman" w:cs="Times New Roman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388" w:leader="none"/>
                <w:tab w:val="right" w:pos="776" w:leader="none"/>
              </w:tabs>
              <w:autoSpaceDE w:val="false"/>
              <w:spacing w:before="0" w:after="200"/>
              <w:rPr/>
            </w:pPr>
            <w:r>
              <w:rPr/>
              <w:tab/>
              <w:t>3,3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3,35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,36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3,3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,37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3,37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3,37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3,37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3,3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3,3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3,37</w:t>
            </w:r>
          </w:p>
        </w:tc>
      </w:tr>
      <w:tr>
        <w:trPr>
          <w:trHeight w:val="453" w:hRule="atLeast"/>
          <w:cantSplit w:val="true"/>
        </w:trPr>
        <w:tc>
          <w:tcPr>
            <w:tcW w:w="3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Оплата труда наемных работников 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943,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132,3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271,4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298,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323,3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444,2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500,2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554,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604,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695,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784,5</w:t>
            </w:r>
          </w:p>
        </w:tc>
      </w:tr>
      <w:tr>
        <w:trPr>
          <w:trHeight w:val="402" w:hRule="atLeast"/>
          <w:cantSplit w:val="true"/>
        </w:trPr>
        <w:tc>
          <w:tcPr>
            <w:tcW w:w="3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в т.ч. фонд заработной платы 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887,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2076,6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215,7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242,7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267,6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388,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444,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498,9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548,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640,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2728,8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реднегодовая численность работающих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5,9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5,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5,9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,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5,9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,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5,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Продукция сельского хозяйства в хозяйствах всех категорий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3670,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3687,5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3585,9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3861,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3871,1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3738,9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4002,3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4011,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3899,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4141,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 xml:space="preserve">4175,9                             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176" w:hanging="0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01,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96,9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92,6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99,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99,8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00,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00,1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00,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00,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00,4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Объем инвестиций в основной капитал за счет всех источников финансирования по крупным и средним организациям 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632,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861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4564,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4562,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4567,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1638,6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1635,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autoSpaceDE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  <w:tab/>
              <w:t>1648,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791,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813,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943,0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176" w:hanging="0"/>
              <w:rPr/>
            </w:pPr>
            <w:r>
              <w:rPr/>
              <w:t xml:space="preserve">в % к предыдущему году 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48,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36,1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530,1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529,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autoSpaceDE w:val="false"/>
              <w:spacing w:before="0" w:after="200"/>
              <w:rPr/>
            </w:pPr>
            <w:r>
              <w:rPr/>
              <w:tab/>
              <w:t>530,4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35,9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autoSpaceDE w:val="false"/>
              <w:spacing w:before="0" w:after="200"/>
              <w:rPr/>
            </w:pPr>
            <w:r>
              <w:rPr/>
              <w:tab/>
              <w:t>35,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autoSpaceDE w:val="false"/>
              <w:spacing w:before="0" w:after="200"/>
              <w:rPr/>
            </w:pPr>
            <w:r>
              <w:rPr/>
              <w:tab/>
              <w:t>36,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48,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49,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 xml:space="preserve">57,2 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176" w:hanging="0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46,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29,3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504,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507,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504,2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34,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34,3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34,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46,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47,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54,6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реднегодовая стоимость имущества, облагаемого налогом на имущество организаций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6000,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16182,9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8647,3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8639,7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8639,4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9392,6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9374,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9372,7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7773,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7747,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7745,2</w:t>
            </w:r>
          </w:p>
        </w:tc>
      </w:tr>
      <w:tr>
        <w:trPr>
          <w:trHeight w:val="453" w:hRule="atLeast"/>
          <w:cantSplit w:val="true"/>
        </w:trPr>
        <w:tc>
          <w:tcPr>
            <w:tcW w:w="3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Оборот розничной торговли </w:t>
              <w:br/>
              <w:t>по крупным и средним организациям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390,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395,5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408,9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411,7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413,8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426,1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431,6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436,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447,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455,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462,9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176" w:hanging="0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91,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98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99,4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00,6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4100,3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01,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01,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00,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01,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/>
              <w:t>102,1</w:t>
            </w:r>
          </w:p>
        </w:tc>
      </w:tr>
    </w:tbl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orient="landscape" w:w="16838" w:h="11906"/>
      <w:pgMar w:left="357" w:right="720" w:gutter="0" w:header="0" w:top="748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13:00Z</dcterms:created>
  <dc:creator>Наталья</dc:creator>
  <dc:description/>
  <cp:keywords/>
  <dc:language>en-US</dc:language>
  <cp:lastModifiedBy>Елена</cp:lastModifiedBy>
  <cp:lastPrinted>2017-11-20T16:48:00Z</cp:lastPrinted>
  <dcterms:modified xsi:type="dcterms:W3CDTF">2017-12-07T10:19:00Z</dcterms:modified>
  <cp:revision>47</cp:revision>
  <dc:subject/>
  <dc:title/>
</cp:coreProperties>
</file>